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219/21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Datum:10. februar 2021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66/20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 zakona o zaštiti od uznemiravanja na radu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Odbor za zdravstvo, rad i socijalnu politiku Narodne skupštine Republike Srpske održao je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10. februara </w:t>
      </w:r>
      <w:r>
        <w:rPr>
          <w:rFonts w:cs="Cambria" w:ascii="Cambria" w:hAnsi="Cambria"/>
          <w:sz w:val="22"/>
          <w:szCs w:val="22"/>
          <w:lang w:val="sr-Latn-CS" w:eastAsia="en-US"/>
        </w:rPr>
        <w:t>2021. godine sjednicu na kojoj je razmatrao Nacrt zakona o zaštiti od uznemiravanja na radu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 predsjednik Odbora, Milan Švraka, Vlado Đajić, Milica Lovrić, Sonja Karadžić Jovičević i Dalibor St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Neno Dobrijević, Goran Lončarević, Gordana Tešanović i Branko Butulij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Nacrta zakona o zaštiti od uznemiravanja na radu podnijela je Mira Vasić, pomoćnik ministra u resoru za rad i zapošljavanj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Nakon diskusije,</w:t>
      </w: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 xml:space="preserve"> članovi </w:t>
      </w:r>
      <w:r>
        <w:rPr>
          <w:rFonts w:cs="Cambria" w:ascii="Cambria" w:hAnsi="Cambria"/>
          <w:sz w:val="22"/>
          <w:szCs w:val="22"/>
          <w:lang w:val="sr-Latn-CS" w:eastAsia="en-US"/>
        </w:rPr>
        <w:t>Odbora su jedenoglasn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zauzeli stav da Nacrt zakona o zaštiti od uznemiravanja na rad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može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razmatra na Četr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snovu člana 50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Duško Ivić,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5z0">
    <w:name w:val="WW8Num5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enada Rajilic</cp:lastModifiedBy>
  <cp:lastPrinted>2021-02-10T09:55:00Z</cp:lastPrinted>
  <dcterms:modified xsi:type="dcterms:W3CDTF">2021-02-18T07:12:00Z</dcterms:modified>
  <cp:revision>189</cp:revision>
  <dc:subject/>
  <dc:title>Датум, 10</dc:title>
</cp:coreProperties>
</file>